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57105" cy="140760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105" cy="1407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42830" cy="140950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42830" cy="1409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47580" cy="140855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408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66630" cy="1399032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66630" cy="1399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47580" cy="1413319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7580" cy="141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904730" cy="1406652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4730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28530" cy="1387602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8530" cy="138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685655" cy="1405699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85655" cy="1405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0:40:24Z</dcterms:created>
  <dc:creator>zuoan</dc:creator>
  <dc:description/>
  <dc:language>en-US</dc:language>
  <cp:lastModifiedBy>zuoan</cp:lastModifiedBy>
  <dcterms:modified xsi:type="dcterms:W3CDTF">2015-11-18T01:30:22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